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ження додат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900"/>
        <w:gridCol w:w="3420"/>
        <w:gridCol w:w="4500"/>
      </w:tblGrid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ізвище, і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, по-батьков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ремета Богдан Дар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Купчинського 6а-8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ляк Мар'ян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Будівельна 3-30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буля Анатолій Ярослав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Корольова 38-85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ич Сергій Олекс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Соснівка, вул.Грушевського 30-30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рпета Микола Юр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Шептицький, пр.Шевченка 26а-18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шко Сергій Пет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Сокальська 2-58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цех Володимир Микола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Сокальська 18-179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щишин Володимир Ів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Стуса 23-11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ов Віталій Савел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Івасюка 19-4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шок Богдан Михай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Сілець, присілок Копані, вул. Сонячна, 19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инський Ігор Едуард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Бандери 19-97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аль Олександр Іг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Сокальська 32-20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імченко Андрій Іг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Стуса 31-71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к Юрій Михай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Львівська 11-37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епський Андрій Богд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Тарнавського 3-20.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бовський Віталій Аркад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Волинська, 9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ик Віктор Богд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Шкільна 4-18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йман Ілля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Стрілецька, 48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ївський Ярослав Богд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Соснівка, вул.22 січня 26-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ич Андрій Ярослав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пр.Шевченка 27-58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ошевський Олександр Серг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Корольова 12-35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ич Юрій Ярослав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пр. Шевченка 27-58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чик Іван Пав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Бендюга, вул. Підлісна, 3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7:30:00Z</dcterms:created>
  <dc:creator>Senjuk</dc:creator>
  <dc:description/>
  <cp:keywords/>
  <dc:language>en-US</dc:language>
  <cp:lastModifiedBy>Упсзн-1305</cp:lastModifiedBy>
  <cp:lastPrinted>2024-12-19T15:09:00Z</cp:lastPrinted>
  <dcterms:modified xsi:type="dcterms:W3CDTF">2025-01-31T07:14:00Z</dcterms:modified>
  <cp:revision>9</cp:revision>
  <dc:subject/>
  <dc:title>Додаток</dc:title>
</cp:coreProperties>
</file>